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АС МЕДИЦИНЕ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ХУМА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ЕНЕТИК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НУМЕРИЧКЕ АБЕРАЦИЈЕ ХРОМОЗОМ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финиса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јмове </w:t>
      </w:r>
      <w:r>
        <w:rPr>
          <w:rFonts w:cs="Times New Roman" w:ascii="Times New Roman" w:hAnsi="Times New Roman"/>
          <w:sz w:val="24"/>
          <w:szCs w:val="24"/>
          <w:lang w:val="ru-RU"/>
        </w:rPr>
        <w:t>хаплоид, моноплоид, диплои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објаснити на примерим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иплоидиј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- дефиниција,  врсте, механизам настанка и последице по здравље људ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</w:rPr>
        <w:t>риплоидиј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етраплоидија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еуплоидија- дефиниција,  механизам настанка, врсте анеуплоидија у соматским ћелијам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рсте анеуплоидија у герминативним ћелијама, последице анеуплоидија по здравље људ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рст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у</w:t>
      </w:r>
      <w:r>
        <w:rPr>
          <w:rFonts w:cs="Times New Roman" w:ascii="Times New Roman" w:hAnsi="Times New Roman"/>
          <w:sz w:val="24"/>
          <w:szCs w:val="24"/>
        </w:rPr>
        <w:t xml:space="preserve">зроци нераздвајања хромозома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ксоплоидија-дефиниција, врсте миксоплоидија и механизам настанка, последице по здравље људи, објаснити на примерима код људи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ртати гамете и зиготе ако до нераздвајања хромозома дође у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оби гаметогенезе у женском пол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ртати гамете и зиготе ако до нераздвајања хромозома дође у 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оби гаметогенезе у женском пол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ртати гамете и зиготе ако до нераздвајања хромозома дође у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оби гаметогенезе у женском пол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ртати гамете и зиготе ако до нераздвајања хромозома дође у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деоби гаметогенезе у мушком полу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ртати гамете и зиготе ако  до нераздвајања хромозома дође у 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еоби гаметогенезе у мушком полу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цртати гамете и зиготе ако до нераздвајања хромозома дође 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оби гаметогенезе у мушком полу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кви ће се гамети образовати ако је до нераздвајања аутозома 21,21 дошло у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еоби гаметогенез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кви ће се гамети образовати ако је до нераздвајања хромозома 21,21 дошло 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оби гаметогенез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ко хаплоидан број хромозома једне  врсте кромпира износи 12, колико хромозома има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и</w:t>
      </w:r>
      <w:r>
        <w:rPr>
          <w:rFonts w:cs="Times New Roman" w:ascii="Times New Roman" w:hAnsi="Times New Roman"/>
          <w:sz w:val="24"/>
          <w:szCs w:val="24"/>
        </w:rPr>
        <w:t xml:space="preserve">плоид      2) тетразомик   3) монозомик   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>) тризоми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5</w:t>
      </w:r>
      <w:r>
        <w:rPr>
          <w:rFonts w:cs="Times New Roman" w:ascii="Times New Roman" w:hAnsi="Times New Roman"/>
          <w:sz w:val="24"/>
          <w:szCs w:val="24"/>
        </w:rPr>
        <w:t xml:space="preserve">) тетраплоид      </w:t>
      </w:r>
    </w:p>
    <w:p>
      <w:pPr>
        <w:pStyle w:val="ListParagraph"/>
        <w:spacing w:lineRule="auto" w:line="360"/>
        <w:ind w:left="8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) нулизомик     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</w:rPr>
        <w:t>) двојни тризоми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иплоидан број хромозома код воћне мушице је 8 (2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8</w:t>
      </w:r>
      <w:r>
        <w:rPr>
          <w:rFonts w:cs="Times New Roman" w:ascii="Times New Roman" w:hAnsi="Times New Roman"/>
          <w:sz w:val="24"/>
          <w:szCs w:val="24"/>
          <w:lang w:val="sr-RS"/>
        </w:rPr>
        <w:t>),  колико хромозома им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) хаплоид   2) триплоид   3) монозомик 4) тризомик  5)   двојни тризомик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6) тетразомик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0:23:00Z</dcterms:created>
  <dc:creator>Acer</dc:creator>
  <dc:description/>
  <cp:keywords/>
  <dc:language>en-US</dc:language>
  <cp:lastModifiedBy>Korisnik</cp:lastModifiedBy>
  <dcterms:modified xsi:type="dcterms:W3CDTF">2019-01-15T11:17:00Z</dcterms:modified>
  <cp:revision>13</cp:revision>
  <dc:subject/>
  <dc:title/>
</cp:coreProperties>
</file>